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9" w:hanging="709"/>
        <w:rPr>
          <w:color w:val="000000"/>
          <w:szCs w:val="19"/>
        </w:rPr>
      </w:pPr>
      <w:r>
        <w:rPr/>
        <w:t>4.2.</w:t>
        <w:tab/>
        <w:t>SZCZEGÓŁOWA SPECYFIKACJA TECHNICZNA B.02.00.00 ROBOTY ZIEMNE</w:t>
      </w:r>
    </w:p>
    <w:p>
      <w:pPr>
        <w:pStyle w:val="Normal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robót ziem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 obejmują wszystkie czynności umożliwiające i mające na celu wykonanie robót ziemnych występujących w obiekcie objętym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1.00. Wykop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0. Warstwy filtracyjne, podsypki i nasyp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1. Wykonanie warstwy filtracyjnej.</w:t>
      </w:r>
    </w:p>
    <w:p>
      <w:pPr>
        <w:pStyle w:val="Znormal"/>
        <w:widowControl/>
        <w:rPr/>
      </w:pPr>
      <w:r>
        <w:rPr>
          <w:color w:val="000000"/>
        </w:rPr>
        <w:t>B.02.02.02. Podkład żwirowo-piaskowy (wymiana gruntu) pod fundamen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3. Podkład podposadzkowy z piasku zwykł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4. Nasypy konstruk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3.00. Zasypk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4.00. Transport grunt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o wykonania robót wg B.02.01.00 materiały nie występu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robót wg B.02.01.00 materiały nie występują poza wykonaniem wykopów w osłonie ścianek szczelnych. Do wykonania ścianek szczelnych przewiduje się grodzice stalowe, których rodzaj i typ określa dokumentacja projektowa. Mogą to być na przykład często spotykane grodzice typu G62 wg EN 10248-1:1999, EN 10248-2:1999. Konstrukcja ścianek szczelnych powinna być taka, aby zabezpieczyć wykop przed napływem wo</w:t>
        <w:softHyphen/>
        <w:t>dy z zewnątrz, a ściany wykopu przed obsuwaniem się. W przypadku wykorzystania ścianek jako elementów przyszłej konstrukcji muszą spełniać wymagania założone w projekcie technicz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Grunty do wykonania podkładu wg B.02.02.01-02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podkładu należy stosować pospółki żwirowo-piaskowe. Wymagania dotyczące pospółek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ziarnienie do 5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łączna zawartość frakcji kamiennej i żwirowej do 50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frakcji pyłowej do 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ąstek organicznych do 2%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Do wykonania podkładu wg B.02.02.03.</w:t>
      </w:r>
      <w:r>
        <w:rPr>
          <w:color w:val="000000"/>
          <w:sz w:val="22"/>
          <w:u w:val="none"/>
        </w:rPr>
        <w:t xml:space="preserve"> należy stosować piasek zwykły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4. Do zasypywania wykopów wg B.02.03.01 i B.02.03.02</w:t>
      </w:r>
      <w:r>
        <w:rPr>
          <w:color w:val="000000"/>
          <w:sz w:val="22"/>
          <w:u w:val="none"/>
        </w:rPr>
        <w:t xml:space="preserve"> może być użyty grunt wydobyty z tego samego wykopu, niezamarznięty i bez zanieczyszczeń takich jak ziemia roślinna. odpadki ma</w:t>
        <w:softHyphen/>
        <w:t>teriałów budowlanych itp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ypki za mury opo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x. średnica ziaren d&lt;1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kaźnik różnoziarnistości U&gt;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filtracji przy zagęszczeniu Is = 1,0 –k &gt;5m/d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ęści organicznych I&lt;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rozpad &lt;5%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5. Grunt do budowy nasypów konstrukcyjnych wg B.02.02-04</w:t>
      </w:r>
      <w:r>
        <w:rPr>
          <w:color w:val="000000"/>
          <w:sz w:val="22"/>
          <w:u w:val="none"/>
        </w:rPr>
        <w:t xml:space="preserve"> powinien posiadać następujące właściw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x. średnica ziaren d&lt;120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kaźnik różnoziarnistości U&gt;3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anica płynności frakcji przechodzącej przez sito 0,425 mm lub 0,5 mm – W&lt;40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ęści organicznych I&lt;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ęcznienie pod wpływem wody P&lt;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ożliwe jest uzyskanie wymaganego wskaźnika zagęszcz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rozpad &lt;10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gą być wykonyw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ziemne można wykonyw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leży je umieścić równomiernie na całej powierzchni ładunkowej i zabezpieczyć przed spadaniem lub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ykopy wg B.02.01.00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Sprawdzenie zgodności warunków terenowych z projektowymi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przystąpieniem do wykonywania wykopów przed budową obiektu należy sprawdzić zgodność rzędnych terenu z danymi podanymi w projekcie. W tym celu należy wykonać kontrolny pomiar sytuacyjno-wysokościowy. W trakcie realizacji wykopów konieczne jest kontrolowanie warunków gruntowych w nawiązaniu do badań geologicz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Wykopy w osłonie ścianek szczelnych (dotyczy tunelu)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wykonywaniem robót związanych z budową tunelu powinno być wykonane przygotowanie terenu pod budowę. Dojazd do tunelu oraz utwardzenie terenu ujmuje dokumentacja techniczna drogowa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rozpoczęciem i w trakcie wykopów należy wykonywać pomiary geodezyjne z wyznaczeniem osi i ustawieniem kołków kierunkowych, ław wysokościowych i reperów pomocniczych, z wyznaczeniem krawędzi wykopów, niwelacją kontrolną robót ziemnych i dna wykopu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ykopy w gruncie, pod torami kolejowymi i na międzytorzach wykonane koparkami pod osłoną ścianek szczelnych podtrzymujących skarpy wykopu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 czasie wbijania elementów ścianki szczelnej należy prowadzić dziennik wbijania, w którym należy zawrzeć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 xml:space="preserve">ogólną charakterystykę urządzenia wbijającego i ścianki szczelnej,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zkic usytuowania elementów ścianki szczelnej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ane odnośnie zagłębienia elementów i ewentualnych trudności wynikłych podczas wbijania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Dla utrzymania ruchu na stacji konieczne jest wykonanie konstrukcji odciążającej pod czynnymi torami. Konstrukcja odciążająca podlega odbiorowi oraz próbnym obciążeniom zgodnie z wymogami BN-73/8939-04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Zabezpieczenie skarp wykopów</w:t>
      </w:r>
    </w:p>
    <w:p>
      <w:pPr>
        <w:pStyle w:val="Z4"/>
        <w:widowControl/>
        <w:numPr>
          <w:ilvl w:val="0"/>
          <w:numId w:val="1"/>
        </w:numPr>
        <w:tabs>
          <w:tab w:val="clear" w:pos="939"/>
        </w:tabs>
        <w:rPr>
          <w:color w:val="000000"/>
        </w:rPr>
      </w:pPr>
      <w:r>
        <w:rPr>
          <w:color w:val="000000"/>
        </w:rPr>
        <w:t>Jeżeli w dokumentacji technicznej nie określono inaczej dopuszcza się stosowanie następujących bezpiecznych nachyleń skarp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>
          <w:color w:val="000000"/>
        </w:rPr>
      </w:pPr>
      <w:r>
        <w:rPr/>
        <w:t>w gruntach spoistych (gliny, iły) o nachyleniu 2:1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>
          <w:color w:val="000000"/>
        </w:rPr>
      </w:pPr>
      <w:r>
        <w:rPr/>
        <w:t> </w:t>
      </w:r>
      <w:r>
        <w:rPr/>
        <w:t>w gruntach małospoistych i słabych gruntach spoistych o nachyleniu 1:1,25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w gruntach sy</w:t>
      </w:r>
      <w:r>
        <w:rPr>
          <w:color w:val="000000"/>
        </w:rPr>
        <w:t>pkich (piaski) o nachyleniu 1:1,5.</w:t>
      </w:r>
    </w:p>
    <w:p>
      <w:pPr>
        <w:pStyle w:val="Z4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 wykopach ze skarpami o bezpiecznym nachyleniu powinny być stosowane następujące zabezpieczenia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w pasie terenu przylegającym do górnej krawędzi wykopu na szerokości równej 3</w:t>
        <w:noBreakHyphen/>
        <w:t>krotnej głębokości wykopu powierzchnia powinna być wolna od nasypów i mate</w:t>
        <w:softHyphen/>
        <w:t>riałów, oraz mieć spadki umożliwiające odpływ wód opadowych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naruszenie stanu naturalnego skarpy jak np. rozmycie przez wody opadowe powinno być usuwane z zachowaniem bezpiecznych nachyleń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stan skarp należy okresowo sprawdzać w zależności od występowania niekorzystnych czynników.</w:t>
      </w:r>
    </w:p>
    <w:p>
      <w:pPr>
        <w:pStyle w:val="Z3"/>
        <w:widowControl/>
        <w:rPr/>
      </w:pPr>
      <w:r>
        <w:rPr>
          <w:color w:val="000000"/>
        </w:rPr>
        <w:t>5.1.4. Tolerancje wykonywania wykopów</w:t>
      </w:r>
    </w:p>
    <w:p>
      <w:pPr>
        <w:pStyle w:val="Z4"/>
        <w:widowControl/>
        <w:rPr>
          <w:color w:val="000000"/>
        </w:rPr>
      </w:pPr>
      <w:r>
        <w:rPr>
          <w:color w:val="000000"/>
        </w:rPr>
        <w:tab/>
        <w:t>Dopuszczalne odchyłki w wykonywaniu wykopów wynoszą 1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5. Postępowanie w wypadku przegłębienia wykopów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Wykopy powinny być wykonywane bez naruszenia naturalnej struktury gru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Warstwa gruntu o grubości 20 cm położona nad projektowanym poziomem posadowienia powinna być usunięta bezpośrednio przed wykonaniem fundame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3) W przypadku przegłębienia wykopu poniżej przewidzianego poziomu a zwłaszcza poniżej poziomu projektowanego posadowienia należy porozumieć się z Inżynierem celem podję</w:t>
        <w:softHyphen/>
        <w:t>cia odpowiednich decyz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arstwy filtracyjne, podsypki i nasypy – B.02.02.00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1. Wykonawca może przystąpić do układania podsypek i warstw filtracyjnych po uzyskaniu zezwolenia Inżyniera, potwierdzonego wpisem do dziennika budow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2. Warunki wykonania podkładu pod fundamenty: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Układanie podkładu powinno nastąpić bezpośrednio po zakończeniu prac w wykopie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Przed rozpoczęciem zasypywania dno wykopu powinno być oczyszczone z odpadków materiałów budowlanych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3) Układanie podkładu należy prowadzić na całej powierzchni wykopu, równomiernie warstwami grubości 25 cm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4) Całkowita grubość podkładu według projektu. Powinna to być warstwa stała na całej powierzchni rzutu obiek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5) Wskaźnik zagęszczenia podkładu wg dokumentacji technicznej lecz nie mniejszy od Js = 0,9 według próby normalnej Proctor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3. Warunki wykonania podkładu pod posadzki: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 Układanie podkładu powinno nastąpić bezpośrednio przed wykonywaniem posadzki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Przed rozpoczęciem układania podłoże powinno być oczyszczone z odpadków materiałów budowlanych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Układanie podkładu należy prowadzić na całej powierzchni równomiernie jedną warstwą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Całkowita grubość podkładu według projektu. Powinna to być warstwa stała na całej powierzchni rzutu obiek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Wskaźnik zagęszczenia podkładu nie powinien być mniejszy od Js=0,98 według próby normalnej Proctor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Zasypki wg B.02.03.0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Zezwolenie na rozpoczęcie zasypek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ykonawca może przystąpić do zasypywania wykopów po uzyskaniu zezwolenia Inżyniera, co powinno być potwierdzone wpisem do dziennika budow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Warunki wykonania zasypk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</w:t>
        <w:tab/>
        <w:t>Zasypanie wykopów powinno być wykonane bezpośrednio po zakończeniu przewi</w:t>
        <w:softHyphen/>
        <w:t>dzia</w:t>
        <w:softHyphen/>
        <w:t>nych w nim robót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</w:t>
        <w:tab/>
        <w:t>Przed rozpoczęciem zasypywania dno wykopu powinno być oczyszczone z odpadków materiałów budowlanych i śmieci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</w:t>
        <w:tab/>
        <w:t>Układanie i zagęszczanie gruntów powinno być wykonane warstwami o grubości: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25 m – przy stosowaniu ubijaków ręcznych,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50–1,00 m – przy ubijaniu ubijakami obrotowo-udarowymi (żabami) lub ciężkimi tarczami.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40 m – przy zagęszczaniu urządzeniami wibracyjnym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</w:t>
        <w:tab/>
        <w:t>Wskaźnik zagęszczenia gruntu wg dokumentacji technicznej lecz nie mniejszy niż Js = 0,95 wg próby normalnej Proctora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</w:t>
        <w:tab/>
        <w:t>Nasypywanie i zagęszczanie gruntu w pobliżu ścian powinno być wykonane w sposób nie powodujący uszkodzenia izolacji przeciwwilgociowej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ziemnych podano w punktach 5.1. do 5.4.</w:t>
      </w:r>
    </w:p>
    <w:p>
      <w:pPr>
        <w:pStyle w:val="Znormal"/>
        <w:widowControl/>
        <w:ind w:left="851" w:hanging="454"/>
        <w:rPr>
          <w:color w:val="000000"/>
        </w:rPr>
      </w:pPr>
      <w:r>
        <w:rPr>
          <w:color w:val="000000"/>
        </w:rPr>
        <w:t>(1)</w:t>
        <w:tab/>
        <w:t> Sprawdzenie i odbiór robót ziemnych powinny być wykonane zgodnie z normami wyszczególnionymi w p. 1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Wykopy wg B.02.01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i kontrola w czasie wykonywania robót oraz po ich zakończeniu powinny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godność wykonania robót z dokumentacją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awidłowość wytyczenie robót w terenie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gotowanie teren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rodzaj i stan gruntu w podłoż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miary wykopów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bezpieczenie i odwodnienie wykop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Wykonanie podkładów i nasypów wg B.02.02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gotowanie podłoża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teriał użyty na podkład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i równomierność warstw podkład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i jakość zagęszcze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Zasypki wg B.02.03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an wykopu przed zasypanie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teriały do zasypki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i równomierność warstw zasypki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i jakość zagęszczenia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2.01.00 – wyko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2.02.00 – podkłady i nasy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2.03.00 – zasypki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2.04.00 – transport gruntu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 z uwzględnieniem odległości transportu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2.00.00 podlegają zasadom odbioru robót zanikających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B.02.01.00 – Wykopy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gruntu w stanie rodzim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znaczenie zarysu wykop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spojenie gruntu ze złożeniem na odkład lub załadowaniem na samochody i odwiezieniem; Wykonawca we własnym zakresie ustali miejsce odwozu mas ziem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wodnienie i utrzymanie wykopu z uwzględnieniem wykonania ścianek szczelnych.</w:t>
      </w:r>
    </w:p>
    <w:p>
      <w:pPr>
        <w:pStyle w:val="Znormal"/>
        <w:widowControl/>
        <w:rPr/>
      </w:pPr>
      <w:r>
        <w:rPr>
          <w:color w:val="000000"/>
        </w:rPr>
        <w:t>B.02.02.00 – Wykonanie podkładów i nasypów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podkładu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starczenie materiał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formowanie i zagęszczenie podkładu z wyrównaniem powierzchni.</w:t>
      </w:r>
    </w:p>
    <w:p>
      <w:pPr>
        <w:pStyle w:val="Znormal"/>
        <w:widowControl/>
        <w:rPr/>
      </w:pPr>
      <w:r>
        <w:rPr>
          <w:color w:val="000000"/>
        </w:rPr>
        <w:t>B.02.03.00 – Zasypki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zasypki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starczenie materiałów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 </w:t>
      </w:r>
      <w:r>
        <w:rPr/>
        <w:t>zasypanie, zagęszczenie i wyrównanie terenu.</w:t>
      </w:r>
    </w:p>
    <w:p>
      <w:pPr>
        <w:pStyle w:val="Znormal"/>
        <w:widowControl/>
        <w:rPr/>
      </w:pPr>
      <w:r>
        <w:rPr>
          <w:color w:val="000000"/>
        </w:rPr>
        <w:t>B.02.04.00. Transport gruntu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wiezionego gruntu w stanie rodzimym z uwzględnieniem odległośc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ładowanie gruntu na środki transport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ewóz na wskazaną odległość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ładunek z rozplantowaniem z grubsza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trzymanie dróg na terenie budowy i na zwałce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06050:1999 </w:t>
        <w:tab/>
        <w:t>Geotechnika. Roboty ziemne. Wymagania ogóln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B-02481:1999 </w:t>
        <w:tab/>
        <w:t xml:space="preserve">Geotechnika. Terminologia podstawowa, symbole literowe </w:t>
        <w:br/>
        <w:t>i jednostki miary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77/8931-12 </w:t>
        <w:tab/>
        <w:t>Oznaczanie wskaźnika zagęszczenia gruntów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10736:1999 </w:t>
        <w:tab/>
        <w:t>Przewody podziemne. Roboty ziemn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88/8932-02 </w:t>
        <w:tab/>
        <w:t>Podłoża kolejow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>PN-EN 10248-1:1999</w:t>
        <w:tab/>
        <w:t xml:space="preserve">Grodzice walcowane na gorąco ze stali niestopowych. </w:t>
        <w:br/>
        <w:t>Techniczne warunki dostaw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>PN-EN 10248-2:1999</w:t>
        <w:tab/>
        <w:t>Grodzice walcowane na gorąco ze stali niestopowych. Tolerancje kształtów i wymiar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13"/>
        </w:tabs>
        <w:ind w:left="1413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Tekstpodstawowy2">
    <w:name w:val="Tekst podstawowy 2"/>
    <w:basedOn w:val="Normal"/>
    <w:qFormat/>
    <w:pPr>
      <w:autoSpaceDE w:val="false"/>
      <w:spacing w:lineRule="auto" w:line="360"/>
    </w:pPr>
    <w:rPr>
      <w:b/>
      <w:bCs/>
      <w:color w:val="000000"/>
      <w:sz w:val="32"/>
      <w:szCs w:val="2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2:00Z</dcterms:created>
  <dc:creator>Rafał Wójtowicz</dc:creator>
  <dc:description/>
  <cp:keywords/>
  <dc:language>en-US</dc:language>
  <cp:lastModifiedBy>Wiesław Kapustka</cp:lastModifiedBy>
  <dcterms:modified xsi:type="dcterms:W3CDTF">2013-10-10T07:22:00Z</dcterms:modified>
  <cp:revision>2</cp:revision>
  <dc:subject/>
  <dc:title>4</dc:title>
</cp:coreProperties>
</file>